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7629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drzew rosnących w Świętochłowicach przy ulicy W. Polskiego 35 na działce o nr geodezyjnym 1698/263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8.10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GSM „Perspektywa”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L. Tunkla 147, 41-707 Ruda Ślą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xx" w:bidi="zxx"/>
              </w:rPr>
              <w:t>5 szt- oświadczenie o posiadanym tytule prawnym,  mapa z naniesionymi drzewami do usunięcia, mapa z naniesionymi drzewami do nasadzenia, oświadczenie o podaniu do wiadomości publicznej informacji o planowanej wycince drzew * 2 szt.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65/2018 z  07.11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34:00Z</dcterms:created>
  <dc:creator>UM Świętochłowice</dc:creator>
  <dc:description/>
  <cp:keywords/>
  <dc:language>en-US</dc:language>
  <cp:lastModifiedBy>Krystyna Wójcik</cp:lastModifiedBy>
  <dcterms:modified xsi:type="dcterms:W3CDTF">2018-11-08T08:34:00Z</dcterms:modified>
  <cp:revision>2</cp:revision>
  <dc:subject/>
  <dc:title>Formularz B - karta informacyjna dla wniosku o wydanie decyzji</dc:title>
</cp:coreProperties>
</file>